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0" w:hanging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>AF 01-0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221"/>
      </w:tblGrid>
      <w:tr>
        <w:trPr>
          <w:trHeight w:val="6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93675</wp:posOffset>
                  </wp:positionH>
                  <wp:positionV relativeFrom="paragraph">
                    <wp:posOffset>60325</wp:posOffset>
                  </wp:positionV>
                  <wp:extent cx="419100" cy="77152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  <w:p>
            <w:pPr>
              <w:pStyle w:val="Header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คณะกรรมการจริยธรรมการวิจัย</w:t>
            </w: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ใน</w:t>
            </w: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มนุษย์</w:t>
            </w:r>
          </w:p>
          <w:p>
            <w:pPr>
              <w:pStyle w:val="Header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หาวิทยาลัยเทคโนโลยีราชมงคลตะวันออก</w:t>
            </w:r>
          </w:p>
        </w:tc>
      </w:tr>
      <w:tr>
        <w:trPr>
          <w:trHeight w:val="62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บบยื่นโครงการวิจัย ตรวจสอบความครบถ้วนของเอกสารที่ยื่น และใบตอบรับเอกสาร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ุณากรอกข้อมูลในแบบยื่นและแนบเอกสาร 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Please fill in this form and provide necessary doc</w:t>
      </w:r>
      <w:r>
        <w:rPr/>
        <w:t xml:space="preserve">uments that apply.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152"/>
        <w:gridCol w:w="3767"/>
      </w:tblGrid>
      <w:tr>
        <w:trPr>
          <w:trHeight w:val="419" w:hRule="atLeast"/>
        </w:trPr>
        <w:tc>
          <w:tcPr>
            <w:tcW w:w="9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: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มูลโครงการวิจั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Protocol Identification)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อรับการพิจารณาแบบ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32"/>
                <w:sz w:val="32"/>
                <w:szCs w:val="32"/>
              </w:rPr>
              <w:t>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Exemption or </w:t>
            </w: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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Expedited Review,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รุณาระบุเข้าเกณฑ์ข้อใด …………………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 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ดู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Criteria for Expedited Review) </w:t>
            </w:r>
          </w:p>
        </w:tc>
      </w:tr>
      <w:tr>
        <w:trPr>
          <w:trHeight w:val="419" w:hRule="atLeast"/>
        </w:trPr>
        <w:tc>
          <w:tcPr>
            <w:tcW w:w="9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2" w:hRule="atLeast"/>
        </w:trPr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 xxxxREC ______/______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หัสโครงการวิจั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1</w:t>
            </w:r>
          </w:p>
        </w:tc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9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โครงการวิจั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Protocol Title) (Thai)</w:t>
              <w:tab/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2</w:t>
            </w:r>
          </w:p>
        </w:tc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โครงการวิจั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Protocol Title) (English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3</w:t>
            </w:r>
          </w:p>
        </w:tc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สนับสนุนการวิจั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Sponsor/Source of Funding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ปรดระบ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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ัฐบาล ……………………………………… </w:t>
            </w:r>
            <w:r>
              <w:rPr>
                <w:rFonts w:ascii="Wingdings" w:hAnsi="Wingdings" w:eastAsia="Wingdings" w:cs="Wingdings"/>
                <w:sz w:val="32"/>
                <w:sz w:val="32"/>
                <w:szCs w:val="32"/>
              </w:rPr>
              <w:t>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NGO ……………………………………………………………..………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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อกชน ……………………………………… </w:t>
            </w:r>
            <w:r>
              <w:rPr>
                <w:rFonts w:ascii="Wingdings" w:hAnsi="Wingdings" w:eastAsia="Wingdings" w:cs="Wingdings"/>
                <w:sz w:val="32"/>
                <w:sz w:val="32"/>
                <w:szCs w:val="32"/>
              </w:rPr>
              <w:t>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อื่นๆ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……………………………………….…………………….…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4</w:t>
            </w:r>
          </w:p>
        </w:tc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ติดต่อผู้สนับสนุนการวิจั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Sponsor Contact Phone/Fax (Thailand)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ศัพท์……………………………… แฟ็กซ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e-mail………………………………………..………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วิจัยเป็นวิทยานิพนธ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Thesis/ Dissertation/ Board/ Subboard)……….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Yes  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No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มูลผู้วิจัย กรุณาแนบเอกส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.4 (Investigator</w:t>
            </w:r>
            <w:r>
              <w:rPr>
                <w:rFonts w:cs="TH SarabunPSK" w:ascii="TH SarabunPSK" w:hAnsi="TH SarabunPSK"/>
                <w:sz w:val="32"/>
                <w:szCs w:val="32"/>
              </w:rPr>
              <w:t>, attach doc 6.4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1</w:t>
            </w:r>
          </w:p>
        </w:tc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ผู้วิจัยหล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Name of Principal Investigator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2</w:t>
            </w:r>
          </w:p>
        </w:tc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ุฒิ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ขาความเชี่ยว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าญ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Degree/Specialty)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3</w:t>
            </w:r>
          </w:p>
        </w:tc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ังกัดหน่วย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Institutional Affiliation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4</w:t>
            </w:r>
          </w:p>
        </w:tc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ติดต่อผู้วิจั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Investigator Contact Phone/Fax (Thailand)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ศัพท์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……………………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ฟ็กซ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E-mail………………………………..……………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5</w:t>
            </w:r>
          </w:p>
        </w:tc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่านมีโครงการวิจัยอื่นๆ ที่กำลังดำเนินการภายใต้ความรับผิดชอบของท่านกี่โครง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How many other research projects are still open under your responsibility?) …………………..…………………..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6</w:t>
            </w:r>
          </w:p>
        </w:tc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่านมีผู้วิจัยร่วมและเจ้าหน้าที่วิจัยกี่ค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How many co-investigators and research staff do you have for this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project?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sectPr>
          <w:footerReference w:type="default" r:id="rId3"/>
          <w:type w:val="nextPage"/>
          <w:pgSz w:w="11906" w:h="16838"/>
          <w:pgMar w:left="1260" w:right="749" w:gutter="0" w:header="0" w:top="1134" w:footer="720" w:bottom="851"/>
          <w:pgNumType w:start="118"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"/>
        <w:gridCol w:w="698"/>
        <w:gridCol w:w="8221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ครงการวิจั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Research protocol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1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ูปแบบการวิจั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Research Design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ือกได้หลายข้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Basic Science Research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Descriptive/Qualitative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Survey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Case-control 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Laboratory Experiment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Diagnostic Test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Applied Research    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R/D                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Clinical Trial</w:t>
            </w:r>
          </w:p>
        </w:tc>
      </w:tr>
      <w:tr>
        <w:trPr>
          <w:trHeight w:val="36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Bioequivalent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Cohort           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Other (Specify)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2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ธี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ครื่องมือ ที่ใช้ในการวิจั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Methods involved the followings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ือกได้หลายข้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Questionnaire/Interview/Diary 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Specimen/Sample Collection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Records/Document Extraction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In vitro Diagnostic Devices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In vivo Diagnostic Devices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US" w:eastAsia="en-US"/>
              </w:rPr>
              <w:t></w:t>
            </w:r>
          </w:p>
        </w:tc>
        <w:tc>
          <w:tcPr>
            <w:tcW w:w="82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Medical Devices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Drugs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Behavioural/Psychological Intervention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Embryonic Stem Cell/Genetic Material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Radiation/Isotope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Tissue/Organ transplant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Procedures/Operation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Other (Specify)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3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ยะเวลาที่คาดว่าจะทำวิจั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Expected Duration of the Project)……………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…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4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ถานที่ทำวิจั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Investigation Site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tcBorders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ห่งเดียว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Single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tcBorders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ชาติ หลายแห่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ลายศูนย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National Multi-site/Multi-center)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นานาชาติ หลายแห่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ลายศูนย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(International multi-site/multi-center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5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วิจัยนี้ได้รับการพิจารณาทบทวนโดยคณะกรรมการจริยธรรมที่อื่นก่อนยื่นที่นี่หรือไม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Has this protocol been reviewed by another ethics committee prior to this submission?)      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Yes  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6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วิจัยนี้ได้จดทะเบียนการทำวิจัยทางคลินิกแล้วหรือไม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Has this protocol been registered according to clinical trial registration?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Yes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ปรดระบุ ………………………………………………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No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รับการวิจัยและการรับเข้าร่วมการวิจั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Subjects and recruitment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1</w:t>
            </w:r>
          </w:p>
        </w:tc>
        <w:tc>
          <w:tcPr>
            <w:tcW w:w="891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วิจัยนี้รับผู้รับการวิจัยต่อไปนี้หรือไม่ เลือกได้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(Does this protocol include the following subjects?, tick all that apply)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มีการเก็บข้อมูลโดยตรงจากผู้รับการวิจั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No data obtained directly from human)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โท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Prisoners) 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ตรีตั้งครรภ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Pregnant Women) 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ป่วยทางจิ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>(Mentally Ill Subjects)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ป่วยมะเร็ง หรือผู้ป่วยระยะท้ายของชีวิ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>(Cancer or Terminally Ill Subjects)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260" w:right="749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8"/>
        <w:gridCol w:w="142"/>
        <w:gridCol w:w="807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็กอ่อน ทารก เด็กอายุต่ำ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Neonates/Infants/Children, Aged &lt;18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US" w:eastAsia="en-US"/>
              </w:rPr>
              <w:t>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ป่ว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HIV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อดส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HIV/AIDS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ลุ่มคนที่จัดให้อยู่ในสถานที่ดูแล เช่น เด็กกำพร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Institutionalized e.g. Orphanage) 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ไม่รู้หนังสือ ชนกลุ่มน้อย เช่น ชาวเข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Illiterate Subjects or Minorities e.g. Hilltribes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ใต้บังคับบัญชา เช่น นักเรียน ลูกจ้าง ทห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Subordinate e.g. Students, Employees, Soldiers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2</w:t>
            </w:r>
          </w:p>
        </w:tc>
        <w:tc>
          <w:tcPr>
            <w:tcW w:w="89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ธีการที่ใช้ในการรับอาสาสมัครเข้ารับการวิจั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Methods Used to Recruit Subjects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มีการเก็บข้อมูลโดยตรงจากผู้รับการวิจั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No data obtained directly from human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ิดต่อบุคคลที่แผนกผู้ป่วยนอ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Personal contact at outpatient clinic /inpatient)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ิดต่อบุคคลที่แผนกฉุกเฉินหรือ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ICU (Personal contact at ER or ICU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ิดต่อบุคคลในชุมช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Personal Contact in community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ิดต่อบุคคลทางโทรศัพท์ หรือไปรษณีย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Contact via telephone or post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ิดประกาศโฆษณ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Advertising e.g. poster, flyers, mass media (website included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ๆ กรุณาระบุ </w:t>
            </w:r>
            <w:r>
              <w:rPr>
                <w:rFonts w:cs="TH SarabunPSK" w:ascii="TH SarabunPSK" w:hAnsi="TH SarabunPSK"/>
                <w:sz w:val="32"/>
                <w:szCs w:val="32"/>
              </w:rPr>
              <w:t>(Other, please specify)…………………………………………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3</w:t>
            </w:r>
          </w:p>
        </w:tc>
        <w:tc>
          <w:tcPr>
            <w:tcW w:w="89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ดำเนินการกระบวนการขอความยินยอ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Person Obtaining Informed Consent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มีการขอความยินยอ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No Informed Consent Applied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วิจัยหลั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วิจัยร่ว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Principal/Co-Investigators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จ้าหน้าที่วิจั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Research Staff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ๆ กรุณาระบุ </w:t>
            </w:r>
            <w:r>
              <w:rPr>
                <w:rFonts w:cs="TH SarabunPSK" w:ascii="TH SarabunPSK" w:hAnsi="TH SarabunPSK"/>
                <w:sz w:val="32"/>
                <w:szCs w:val="32"/>
              </w:rPr>
              <w:t>(Other, Please Specify) 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4</w:t>
            </w:r>
          </w:p>
        </w:tc>
        <w:tc>
          <w:tcPr>
            <w:tcW w:w="8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ผู้รับการวิจัยที่คาด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Expected Number of Subjects) ………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5</w:t>
            </w:r>
          </w:p>
        </w:tc>
        <w:tc>
          <w:tcPr>
            <w:tcW w:w="8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่ายเงินชดเชยค่าเดินทาง ค่าเสียเวลา ความไม่สะดวก ไม่สบายให้แก่ผู้รับการวิจั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Subject Payment/Incentives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</w:p>
        </w:tc>
        <w:tc>
          <w:tcPr>
            <w:tcW w:w="80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6</w:t>
            </w:r>
          </w:p>
        </w:tc>
        <w:tc>
          <w:tcPr>
            <w:tcW w:w="89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ชดเชยหากเกิดการบาดเจ็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(Compensation for IInjury / Lost)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   กรุณาระบุรายละเอีย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: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ณะกรรมการตรวจติดตามข้อมูลด้านความปลอดภั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Study Monitoring or DSMB,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Data Safety Monitoring Board)</w:t>
            </w:r>
          </w:p>
        </w:tc>
      </w:tr>
      <w:tr>
        <w:trPr>
          <w:trHeight w:val="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          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</w:rPr>
              <w:t>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ไม่ม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905"/>
        <w:gridCol w:w="709"/>
        <w:gridCol w:w="709"/>
        <w:gridCol w:w="567"/>
        <w:gridCol w:w="142"/>
        <w:gridCol w:w="851"/>
      </w:tblGrid>
      <w:tr>
        <w:trPr>
          <w:trHeight w:val="387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ส่วนที่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6 :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รวจเอกสารที่ยื่น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อกสาร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ุด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น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รวจรับ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ยื่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Submission Form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2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ฟอร์มผู้วิจัยใช้ประเมินด้วยตนเอง  </w:t>
            </w:r>
            <w:r>
              <w:rPr>
                <w:rFonts w:cs="TH SarabunPSK" w:ascii="TH SarabunPSK" w:hAnsi="TH SarabunPSK"/>
                <w:sz w:val="32"/>
                <w:szCs w:val="32"/>
              </w:rPr>
              <w:t>Self-Assessment For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3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อกสารข้อมูลคำอธิบายสำหรับผู้รับการวิจัยและใบยินยอม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4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วิจัยฉบับเต็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Full Protocol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ระบุว่าเป็นภาษาอังกฤษ หรือไทยก็ได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5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วัติผู้วิจัยหลัก  </w:t>
            </w:r>
            <w:r>
              <w:rPr>
                <w:rFonts w:cs="TH SarabunPSK" w:ascii="TH SarabunPSK" w:hAnsi="TH SarabunPSK"/>
                <w:sz w:val="32"/>
                <w:szCs w:val="32"/>
              </w:rPr>
              <w:t>Principal Investigator’s CV GCP Training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6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อบถา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มภาษณ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ข้อมู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Questionnaire/Interview Form/CRF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7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สด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COI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ทุนวิจั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Conflict of Interest and Funding Form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8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>(Budget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9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วิจัยฉบับย่อ เป็นภาษาไทย ความยาวไม่ควรเก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1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ู่มือผู้วิจั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Investigator Brochure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1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อนุมัติโครงร่างวิทยานิพนธ์จากคณะกรรมการวิทยานิพนธ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ที่ปรึกษ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12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หรือวัสดุที่ใช้ในวิธีการรับอาสาสมัคร เช่น เอกสารข้อมูล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13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อนุมัติเครื่องมือแพทย์จาก อย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14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รับรองแสดงการขายในประเทศผู้ผลิ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>(Certificate of Free Sale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15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นุมัติให้เป็นยาทิ่อยู่ในระหว่างการศึกษาวิจัย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16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อนุมัติขึ้นทะเบียนยาจาก อ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(Drug Approval from Thai FD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17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ร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ชอ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ผลการพิจารณาจา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REC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อื่น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18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ข้างต้นในรูปอิเล็คท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ิกส์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 CD ROM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7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: Conflict of interest Declaration Form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Issue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Y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  <w:t>No</w:t>
            </w:r>
          </w:p>
        </w:tc>
      </w:tr>
      <w:tr>
        <w:trPr>
          <w:trHeight w:val="776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1 Do you, members of your family, or associated entity have or receive a financial interest in or from the sponsoring company?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2 Do you hold any executive or scientific position in the sponsoring company?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3 Do you serve as a consultant in scientific, financial, legal issues or a member of a “speaker’s bureau” concerning the products of the sponsoring company?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4 Have you participated in or otherwise influenced any institute transaction with the sponsoring company in any of followings: buying, selling, leasing, licensing, supplying, or making contract?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5 Have you assigned any student, postdoctoral fellow or other trainee, officer, support staff to a project sponsored by the sponsoring company?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418"/>
        <w:gridCol w:w="851"/>
        <w:gridCol w:w="709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Issue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Y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  <w:t>No</w:t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6 In the last year, how many times have you been supported by the sponsoring company to:</w:t>
            </w:r>
          </w:p>
          <w:p>
            <w:pPr>
              <w:pStyle w:val="ListParagraph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  Attend conferences/Meetings Abroad;___0___1___2 ____&gt;2</w:t>
            </w:r>
          </w:p>
          <w:p>
            <w:pPr>
              <w:pStyle w:val="ListParagraph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  Attend Conferences/Meetings in the Country;___0___1___2 ____&gt;2</w:t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spacing w:lineRule="auto" w:line="276" w:before="0" w:after="0"/>
              <w:ind w:left="720" w:hanging="0"/>
              <w:contextualSpacing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  Lecture for the Staff of the Sponsoring Company;___0___1___2 ____&gt;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30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ายเซ็นผู้วิจ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…...….................................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……………........................…...….................................)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…..…/…...………/…………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30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วิจัยหมายเลข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REC. No.)  ............................./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ุณาอ้างอิงหมายเลขข้างต้นเมื่อต้องการติดต่อกับคณะกรรมการจริยธรรมการวิจ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นุษย์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ลขโทรศัพท์  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…………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สาร  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260" w:right="127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95070</wp:posOffset>
              </wp:positionH>
              <wp:positionV relativeFrom="page">
                <wp:posOffset>10282555</wp:posOffset>
              </wp:positionV>
              <wp:extent cx="5518785" cy="1270"/>
              <wp:effectExtent l="635" t="6350" r="635" b="6350"/>
              <wp:wrapNone/>
              <wp:docPr id="2" name="Straight Arrow Connector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Straight Arrow Connector 2" stroked="t" o:allowincell="f" style="position:absolute;margin-left:31.1pt;margin-top:17.55pt;width:434.55pt;height:0.1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619500</wp:posOffset>
              </wp:positionH>
              <wp:positionV relativeFrom="page">
                <wp:posOffset>10125075</wp:posOffset>
              </wp:positionV>
              <wp:extent cx="590550" cy="238760"/>
              <wp:effectExtent l="14605" t="14605" r="15240" b="15240"/>
              <wp:wrapNone/>
              <wp:docPr id="3" name="Double Bracket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40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H SarabunPSK" w:hAnsi="TH SarabunPSK" w:eastAsia="Times New Roman" w:cs="TH SarabunPSK"/>
                              <w:color w:val="auto"/>
                              <w:lang w:bidi="th-TH"/>
                            </w:rPr>
                            <w:t>100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Double Bracket 3" fillcolor="white" stroked="t" o:allowincell="f" style="position:absolute;margin-left:285pt;margin-top:797.25pt;width:46.45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H SarabunPSK" w:hAnsi="TH SarabunPSK" w:eastAsia="Times New Roman" w:cs="TH SarabunPSK"/>
                        <w:color w:val="auto"/>
                        <w:lang w:bidi="th-TH"/>
                      </w:rPr>
                      <w:t>100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195070</wp:posOffset>
              </wp:positionH>
              <wp:positionV relativeFrom="page">
                <wp:posOffset>10282555</wp:posOffset>
              </wp:positionV>
              <wp:extent cx="5518785" cy="1270"/>
              <wp:effectExtent l="635" t="6350" r="635" b="6350"/>
              <wp:wrapNone/>
              <wp:docPr id="4" name="Straight Arrow Connector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Straight Arrow Connector 1" stroked="t" o:allowincell="f" style="position:absolute;margin-left:31.1pt;margin-top:17.55pt;width:434.55pt;height:0.1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619500</wp:posOffset>
              </wp:positionH>
              <wp:positionV relativeFrom="page">
                <wp:posOffset>10125075</wp:posOffset>
              </wp:positionV>
              <wp:extent cx="590550" cy="238760"/>
              <wp:effectExtent l="14605" t="14605" r="15240" b="15240"/>
              <wp:wrapNone/>
              <wp:docPr id="5" name="Double Bracket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40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H SarabunPSK" w:hAnsi="TH SarabunPSK" w:eastAsia="Times New Roman" w:cs="TH SarabunPSK"/>
                              <w:color w:val="auto"/>
                              <w:lang w:bidi="th-TH"/>
                            </w:rPr>
                            <w:t>100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Double Bracket 1" fillcolor="white" stroked="t" o:allowincell="f" style="position:absolute;margin-left:285pt;margin-top:797.25pt;width:46.45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H SarabunPSK" w:hAnsi="TH SarabunPSK" w:eastAsia="Times New Roman" w:cs="TH SarabunPSK"/>
                        <w:color w:val="auto"/>
                        <w:lang w:bidi="th-TH"/>
                      </w:rPr>
                      <w:t>100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195070</wp:posOffset>
              </wp:positionH>
              <wp:positionV relativeFrom="page">
                <wp:posOffset>10282555</wp:posOffset>
              </wp:positionV>
              <wp:extent cx="5518785" cy="1270"/>
              <wp:effectExtent l="635" t="6350" r="635" b="6350"/>
              <wp:wrapNone/>
              <wp:docPr id="6" name="Straight Arrow Connector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Straight Arrow Connector 3" stroked="t" o:allowincell="f" style="position:absolute;margin-left:31.1pt;margin-top:17.55pt;width:434.55pt;height:0.1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3619500</wp:posOffset>
              </wp:positionH>
              <wp:positionV relativeFrom="page">
                <wp:posOffset>10125075</wp:posOffset>
              </wp:positionV>
              <wp:extent cx="590550" cy="238760"/>
              <wp:effectExtent l="14605" t="14605" r="15240" b="15240"/>
              <wp:wrapNone/>
              <wp:docPr id="7" name="Double Bracket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40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H SarabunPSK" w:hAnsi="TH SarabunPSK" w:eastAsia="Times New Roman" w:cs="TH SarabunPSK"/>
                              <w:color w:val="auto"/>
                              <w:lang w:bidi="th-TH"/>
                            </w:rPr>
                            <w:t>100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Double Bracket 2" fillcolor="white" stroked="t" o:allowincell="f" style="position:absolute;margin-left:285pt;margin-top:797.25pt;width:46.45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H SarabunPSK" w:hAnsi="TH SarabunPSK" w:eastAsia="Times New Roman" w:cs="TH SarabunPSK"/>
                        <w:color w:val="auto"/>
                        <w:lang w:bidi="th-TH"/>
                      </w:rPr>
                      <w:t>100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3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3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rowallia New" w:hAnsi="Browallia New" w:cs="Browallia New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rFonts w:ascii="Times New Roman" w:hAnsi="Times New Roman" w:cs="Wingdings"/>
    </w:rPr>
  </w:style>
  <w:style w:type="character" w:styleId="WW8Num6z0">
    <w:name w:val="WW8Num6z0"/>
    <w:qFormat/>
    <w:rPr>
      <w:rFonts w:ascii="Angsana New" w:hAnsi="Angsana New" w:eastAsia="SimSun;宋体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Wingdings"/>
    </w:rPr>
  </w:style>
  <w:style w:type="character" w:styleId="WW8Num9z0">
    <w:name w:val="WW8Num9z0"/>
    <w:qFormat/>
    <w:rPr>
      <w:rFonts w:ascii="Times New Roman" w:hAnsi="Times New Roman" w:cs="Wingdings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Browallia New" w:hAnsi="Browallia New" w:cs="Browallia New"/>
      <w:b w:val="false"/>
      <w:i w:val="false"/>
      <w:sz w:val="28"/>
    </w:rPr>
  </w:style>
  <w:style w:type="character" w:styleId="WW8Num13z0">
    <w:name w:val="WW8Num13z0"/>
    <w:qFormat/>
    <w:rPr>
      <w:rFonts w:ascii="Browallia New" w:hAnsi="Browallia New" w:cs="Browallia New"/>
      <w:b w:val="false"/>
      <w:i w:val="false"/>
      <w:sz w:val="28"/>
    </w:rPr>
  </w:style>
  <w:style w:type="character" w:styleId="WW8Num14z0">
    <w:name w:val="WW8Num14z0"/>
    <w:qFormat/>
    <w:rPr>
      <w:rFonts w:ascii="Times New Roman" w:hAnsi="Times New Roman" w:cs="Wingdings"/>
    </w:rPr>
  </w:style>
  <w:style w:type="character" w:styleId="WW8Num15z0">
    <w:name w:val="WW8Num15z0"/>
    <w:qFormat/>
    <w:rPr>
      <w:rFonts w:ascii="TH SarabunPSK" w:hAnsi="TH SarabunPSK" w:cs="TH SarabunPSK"/>
      <w:b w:val="false"/>
      <w:i w:val="false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rdia New" w:hAnsi="Cordia New" w:eastAsia="Batang;바탕" w:cs="Cordia New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7z0">
    <w:name w:val="WW8Num27z0"/>
    <w:qFormat/>
    <w:rPr>
      <w:rFonts w:ascii="Browallia New" w:hAnsi="Browallia New" w:cs="Browallia New"/>
      <w:b w:val="false"/>
      <w:i w:val="false"/>
      <w:sz w:val="28"/>
    </w:rPr>
  </w:style>
  <w:style w:type="character" w:styleId="WW8Num28z0">
    <w:name w:val="WW8Num28z0"/>
    <w:qFormat/>
    <w:rPr>
      <w:rFonts w:ascii="Browallia New" w:hAnsi="Browallia New" w:cs="Browallia New"/>
      <w:b w:val="false"/>
      <w:i w:val="false"/>
      <w:sz w:val="28"/>
    </w:rPr>
  </w:style>
  <w:style w:type="character" w:styleId="WW8Num29z0">
    <w:name w:val="WW8Num29z0"/>
    <w:qFormat/>
    <w:rPr>
      <w:rFonts w:ascii="Browallia New" w:hAnsi="Browallia New" w:cs="Browallia New"/>
      <w:b w:val="false"/>
      <w:i w:val="false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Wingdings"/>
    </w:rPr>
  </w:style>
  <w:style w:type="character" w:styleId="WW8Num34z0">
    <w:name w:val="WW8Num34z0"/>
    <w:qFormat/>
    <w:rPr>
      <w:rFonts w:ascii="TH SarabunPSK" w:hAnsi="TH SarabunPSK" w:cs="TH SarabunPSK"/>
      <w:b w:val="false"/>
      <w:i w:val="false"/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rdia New" w:hAnsi="Cordia New" w:eastAsia="Times New Roman" w:cs="Cordia New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rdia New" w:hAnsi="Cordia New" w:eastAsia="Times New Roman" w:cs="Cordia New"/>
    </w:rPr>
  </w:style>
  <w:style w:type="character" w:styleId="WW8Num37z1">
    <w:name w:val="WW8Num37z1"/>
    <w:qFormat/>
    <w:rPr>
      <w:rFonts w:ascii="Cordia New" w:hAnsi="Cordia New" w:cs="Cordia New"/>
      <w:b w:val="false"/>
      <w:bCs w:val="false"/>
      <w:sz w:val="28"/>
      <w:szCs w:val="28"/>
    </w:rPr>
  </w:style>
  <w:style w:type="character" w:styleId="WW8Num37z2">
    <w:name w:val="WW8Num37z2"/>
    <w:qFormat/>
    <w:rPr>
      <w:rFonts w:ascii="Cordia New" w:hAnsi="Cordia New" w:eastAsia="Times New Roman" w:cs="Cordia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Browallia New" w:hAnsi="Browallia New" w:cs="Browallia New"/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Wingdings"/>
    </w:rPr>
  </w:style>
  <w:style w:type="character" w:styleId="WW8Num41z0">
    <w:name w:val="WW8Num41z0"/>
    <w:qFormat/>
    <w:rPr>
      <w:rFonts w:ascii="TH SarabunPSK" w:hAnsi="TH SarabunPSK" w:cs="TH SarabunPSK"/>
      <w:b/>
      <w:bCs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Angsana New"/>
      <w:b/>
      <w:bCs/>
      <w:kern w:val="2"/>
      <w:sz w:val="32"/>
      <w:szCs w:val="40"/>
    </w:rPr>
  </w:style>
  <w:style w:type="character" w:styleId="Heading2Char">
    <w:name w:val="Heading 2 Char"/>
    <w:qFormat/>
    <w:rPr>
      <w:b/>
      <w:bCs/>
      <w:sz w:val="24"/>
      <w:szCs w:val="24"/>
    </w:rPr>
  </w:style>
  <w:style w:type="character" w:styleId="Heading3Char">
    <w:name w:val="Heading 3 Char"/>
    <w:qFormat/>
    <w:rPr>
      <w:rFonts w:ascii="Calibri Light" w:hAnsi="Calibri Light" w:eastAsia="Times New Roman" w:cs="Angsana New"/>
      <w:b/>
      <w:bCs/>
      <w:sz w:val="26"/>
      <w:szCs w:val="33"/>
    </w:rPr>
  </w:style>
  <w:style w:type="character" w:styleId="Heading4Char">
    <w:name w:val="Heading 4 Char"/>
    <w:qFormat/>
    <w:rPr>
      <w:rFonts w:ascii="Calibri" w:hAnsi="Calibri" w:cs="Cordia New"/>
      <w:b/>
      <w:bCs/>
      <w:sz w:val="28"/>
      <w:szCs w:val="35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6Char">
    <w:name w:val="Heading 6 Char"/>
    <w:qFormat/>
    <w:rPr>
      <w:rFonts w:ascii="Calibri" w:hAnsi="Calibri" w:eastAsia="Times New Roman" w:cs="Cordia New"/>
      <w:b/>
      <w:bCs/>
      <w:sz w:val="22"/>
      <w:szCs w:val="28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BodyTextChar">
    <w:name w:val="Body Text Char"/>
    <w:qFormat/>
    <w:rPr>
      <w:sz w:val="24"/>
      <w:szCs w:val="28"/>
    </w:rPr>
  </w:style>
  <w:style w:type="character" w:styleId="BodyText2Char">
    <w:name w:val="Body Text 2 Char"/>
    <w:qFormat/>
    <w:rPr>
      <w:sz w:val="24"/>
      <w:szCs w:val="30"/>
    </w:rPr>
  </w:style>
  <w:style w:type="character" w:styleId="BodyText3Char">
    <w:name w:val="Body Text 3 Char"/>
    <w:qFormat/>
    <w:rPr>
      <w:sz w:val="16"/>
    </w:rPr>
  </w:style>
  <w:style w:type="character" w:styleId="FooterChar">
    <w:name w:val="Footer Char"/>
    <w:qFormat/>
    <w:rPr>
      <w:sz w:val="24"/>
      <w:szCs w:val="28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FootnoteTextChar">
    <w:name w:val="Footnote Text Char"/>
    <w:qFormat/>
    <w:rPr>
      <w:rFonts w:ascii="Cordia New" w:hAnsi="Cordia New" w:cs="Cordia New"/>
      <w:szCs w:val="23"/>
    </w:rPr>
  </w:style>
  <w:style w:type="character" w:styleId="HeaderChar">
    <w:name w:val="Header Char"/>
    <w:qFormat/>
    <w:rPr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Messagebody">
    <w:name w:val="messagebody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8"/>
      <w:lang w:bidi="th-TH"/>
    </w:rPr>
  </w:style>
  <w:style w:type="character" w:styleId="Style7">
    <w:name w:val="หัวข้อ อักขระ"/>
    <w:qFormat/>
    <w:rPr>
      <w:rFonts w:ascii="Browallia New" w:hAnsi="Browallia New" w:cs="Browallia New"/>
      <w:b/>
      <w:bCs/>
      <w:spacing w:val="-1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note">
    <w:name w:val="Footnote Text"/>
    <w:basedOn w:val="Normal"/>
    <w:pPr/>
    <w:rPr>
      <w:rFonts w:ascii="Cordia New" w:hAnsi="Cordia New" w:cs="Cordia New"/>
      <w:sz w:val="20"/>
      <w:szCs w:val="2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ngsana New" w:hAnsi="Angsana New" w:cs="Angsana New"/>
      <w:sz w:val="28"/>
      <w:szCs w:val="28"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Style8">
    <w:name w:val="หัวข้อ"/>
    <w:basedOn w:val="Footnote"/>
    <w:qFormat/>
    <w:pPr>
      <w:ind w:left="900" w:hanging="900"/>
      <w:outlineLvl w:val="0"/>
    </w:pPr>
    <w:rPr>
      <w:rFonts w:ascii="Browallia New" w:hAnsi="Browallia New" w:cs="Browallia New"/>
      <w:b/>
      <w:bCs/>
      <w:spacing w:val="-10"/>
      <w:sz w:val="30"/>
      <w:szCs w:val="3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4:45:00Z</dcterms:created>
  <dc:creator>Dhoungsiri Sayompark</dc:creator>
  <dc:description/>
  <cp:keywords/>
  <dc:language>en-US</dc:language>
  <cp:lastModifiedBy>MyComp</cp:lastModifiedBy>
  <cp:lastPrinted>2024-03-18T16:41:00Z</cp:lastPrinted>
  <dcterms:modified xsi:type="dcterms:W3CDTF">2024-06-22T06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B8DF65C017440798D091B0B8E5ECD4_13</vt:lpwstr>
  </property>
  <property fmtid="{D5CDD505-2E9C-101B-9397-08002B2CF9AE}" pid="3" name="KSOProductBuildVer">
    <vt:lpwstr>1033-12.2.0.13489</vt:lpwstr>
  </property>
</Properties>
</file>